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089664936"/>
      <w:bookmarkStart w:id="1" w:name="__Fieldmark__0_408966493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089664936"/>
      <w:bookmarkStart w:id="3" w:name="__Fieldmark__1_408966493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089664936"/>
      <w:bookmarkStart w:id="5" w:name="__Fieldmark__2_408966493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089664936"/>
      <w:bookmarkStart w:id="7" w:name="__Fieldmark__3_408966493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